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567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 xml:space="preserve">   </w:t>
      </w:r>
      <w:r>
        <w:rPr>
          <w:rFonts w:cs="Times New Roman" w:ascii="Times New Roman" w:hAnsi="Times New Roman"/>
          <w:lang w:val="sk-SK"/>
        </w:rPr>
        <w:t>Číslo: 6739-36663/2008/Mer/570870106/Z2</w:t>
        <w:tab/>
        <w:t xml:space="preserve">                          Košice 24.11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 a  podľa  § 28 ods. 1 písm. a) zákona č. 245/2003 Z. z. o integrovanej prevencii a kontrole znečisťovania životného prostredia a o zmene a doplnení niektorých zákonov v znení neskorších predpisov (ďalej len „zákon č. 245/2003 Z. z. o IPKZ“), podľa § 8 ods. 2 písm. a) bod 5 a 7 § 8 ods. 7 zákona č. 245/2003 Z. z. o IPKZ na základe konania vykonaného podľa zákona č. 245/2003 Z. z.             o IPKZ a zákona č. 71/1967 Zb. o správnom konaní v znení neskorších predpisov (ďalej len „zákon č. 71/1967 Zb. o správnom konaní“)   </w:t>
      </w:r>
    </w:p>
    <w:p>
      <w:pPr>
        <w:pStyle w:val="BodyText31"/>
        <w:rPr>
          <w:color w:val="FF0000"/>
          <w:lang w:val="sk-SK"/>
        </w:rPr>
      </w:pPr>
      <w:r>
        <w:rPr>
          <w:rFonts w:eastAsia="Arial"/>
          <w:color w:val="FF0000"/>
          <w:lang w:val="sk-SK"/>
        </w:rPr>
        <w:t xml:space="preserve">                                                                 </w:t>
      </w:r>
    </w:p>
    <w:p>
      <w:pPr>
        <w:pStyle w:val="BodyText31"/>
        <w:rPr>
          <w:b/>
          <w:b/>
          <w:bCs/>
          <w:color w:val="FF0000"/>
          <w:lang w:val="sk-SK"/>
        </w:rPr>
      </w:pPr>
      <w:r>
        <w:rPr>
          <w:rFonts w:eastAsia="Arial"/>
          <w:color w:val="FF0000"/>
          <w:lang w:val="sk-SK"/>
        </w:rPr>
        <w:t xml:space="preserve">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m e n í   a   d o p ĺ ň a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i n t e g r o v a n é   p o v o l e n i e</w:t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/>
      </w:pPr>
      <w:r>
        <w:rPr/>
        <w:t xml:space="preserve">vydané IŽP Košice rozhodnutím č. </w:t>
      </w:r>
      <w:r>
        <w:rPr>
          <w:b/>
        </w:rPr>
        <w:t xml:space="preserve">1378-1846/2007/Mer/570870106 </w:t>
      </w:r>
      <w:r>
        <w:rPr/>
        <w:t xml:space="preserve">zo dňa </w:t>
      </w:r>
      <w:r>
        <w:rPr>
          <w:b/>
        </w:rPr>
        <w:t>22.01.2</w:t>
      </w:r>
      <w:r>
        <w:rPr>
          <w:b/>
          <w:lang w:val="en-US" w:eastAsia="en-US"/>
        </w:rPr>
        <w:t>007</w:t>
      </w:r>
      <w:r>
        <w:rPr/>
        <w:t xml:space="preserve"> zmenené IŽP Košice rozhodnutím č. 6462-35246/2008/Mer/570870106/Z1 zo dňa </w:t>
      </w:r>
      <w:r>
        <w:rPr>
          <w:b/>
        </w:rPr>
        <w:t>04.11.2008</w:t>
      </w:r>
      <w:r>
        <w:rPr/>
        <w:t xml:space="preserve"> pre </w:t>
      </w:r>
      <w:r>
        <w:rPr>
          <w:b/>
          <w:bCs/>
        </w:rPr>
        <w:t>prevádzk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ávod Vápenka Slavec“</w:t>
      </w:r>
    </w:p>
    <w:p>
      <w:pPr>
        <w:pStyle w:val="Normal"/>
        <w:jc w:val="center"/>
        <w:rPr/>
      </w:pPr>
      <w:r>
        <w:rPr/>
        <w:t>049 11 Slavec 179</w:t>
      </w:r>
    </w:p>
    <w:p>
      <w:pPr>
        <w:pStyle w:val="Normal"/>
        <w:jc w:val="center"/>
        <w:rPr/>
      </w:pPr>
      <w:r>
        <w:rPr/>
        <w:t>okres:   Rožňav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exact" w:line="300"/>
        <w:jc w:val="both"/>
        <w:rPr/>
      </w:pPr>
      <w:r>
        <w:rPr>
          <w:b/>
        </w:rPr>
        <w:t>prevádzkovateľov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bchodné meno: </w:t>
      </w:r>
      <w:r>
        <w:rPr>
          <w:b/>
        </w:rPr>
        <w:t>Carmeuse Slovakia, s. r. o.</w:t>
      </w:r>
    </w:p>
    <w:p>
      <w:pPr>
        <w:pStyle w:val="Normal"/>
        <w:rPr/>
      </w:pPr>
      <w:r>
        <w:rPr/>
        <w:t xml:space="preserve">sídlo:                   </w:t>
      </w:r>
      <w:r>
        <w:rPr>
          <w:b/>
        </w:rPr>
        <w:t>049 11 Slavec 179</w:t>
      </w:r>
    </w:p>
    <w:p>
      <w:pPr>
        <w:pStyle w:val="Normal"/>
        <w:jc w:val="both"/>
        <w:rPr>
          <w:b/>
          <w:b/>
        </w:rPr>
      </w:pPr>
      <w:r>
        <w:rPr/>
        <w:t xml:space="preserve">IČO:                    </w:t>
      </w:r>
      <w:r>
        <w:rPr>
          <w:b/>
        </w:rPr>
        <w:t>36 198 749</w:t>
      </w:r>
      <w:r>
        <w:rPr/>
        <w:t>.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</w:t>
      </w:r>
      <w:r>
        <w:rPr>
          <w:b/>
        </w:rPr>
        <w:t>Predmetom zmeny integrovaného povolenia činností prevádzky je v oblasti ochrany ovzdušia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) súhlas na inštaláciu technologického celku „Modernizácia odprášenia šachtových pecí      v Závode Vápenka Slavec, Carmeuse Slovakia, s.r.o.“, ktorý patrí do kategórie veľkého      zdroja znečisťovania ovzdušia   a nepodlieha stavebnému konaniu,</w:t>
      </w:r>
      <w:r>
        <w:rPr>
          <w:b/>
        </w:rPr>
        <w:t xml:space="preserve"> </w:t>
      </w:r>
      <w:r>
        <w:rPr/>
        <w:t>podľa § 8 ods. 2 písm. a)      bod 5 zákona č. 245/2003 Z. z.  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>b) určenie emisných limitov a všeobecných podmienok prevádzkovania, podľa § 8 ods. 2 písm.      a) bod 7 zákona č. 245/2003 Z. z. o IPKZ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Integrované povolenie vydané IŽP Košice rozhodnutím č. </w:t>
      </w:r>
      <w:r>
        <w:rPr>
          <w:b/>
        </w:rPr>
        <w:t xml:space="preserve">1378-1846/2007/Mer/ 570870106 </w:t>
      </w:r>
      <w:r>
        <w:rPr/>
        <w:t xml:space="preserve">zo dňa </w:t>
      </w:r>
      <w:r>
        <w:rPr>
          <w:b/>
        </w:rPr>
        <w:t>22.01.2</w:t>
      </w:r>
      <w:r>
        <w:rPr>
          <w:b/>
          <w:lang w:val="en-US" w:eastAsia="en-US"/>
        </w:rPr>
        <w:t>007</w:t>
      </w:r>
      <w:r>
        <w:rPr/>
        <w:t xml:space="preserve"> zmenené IŽP Košice rozhodnutím č. 6462-35246/2008/ Mer/ 570870106/Z1 zo dňa </w:t>
      </w:r>
      <w:r>
        <w:rPr>
          <w:b/>
        </w:rPr>
        <w:t>04.11.2008</w:t>
      </w:r>
      <w:r>
        <w:rPr/>
        <w:t xml:space="preserve">  (ďalej len integrované povolenie) </w:t>
      </w:r>
      <w:r>
        <w:rPr>
          <w:b/>
          <w:lang w:val="en-US" w:eastAsia="en-US"/>
        </w:rPr>
        <w:t>s</w:t>
      </w:r>
      <w:r>
        <w:rPr>
          <w:b/>
        </w:rPr>
        <w:t>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mení a dopĺňa na</w:t>
      </w:r>
      <w:r>
        <w:rPr>
          <w:b/>
          <w:sz w:val="28"/>
          <w:szCs w:val="28"/>
        </w:rPr>
        <w:t>sledovne:</w:t>
      </w:r>
    </w:p>
    <w:p>
      <w:pPr>
        <w:pStyle w:val="Zkladntext2"/>
        <w:jc w:val="both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/>
      </w:pPr>
      <w:r>
        <w:rPr>
          <w:i w:val="false"/>
        </w:rPr>
        <w:t>V časti</w:t>
      </w:r>
      <w:r>
        <w:rPr/>
        <w:t xml:space="preserve"> </w:t>
      </w:r>
      <w:r>
        <w:rPr>
          <w:b/>
          <w:i w:val="false"/>
        </w:rPr>
        <w:t>I. Údaje o prevádzke, B. Opis prevádzky a technických zariadení na ochranu ovzdušia, vody a pôdy v prevádzke, 2. Členenie prevádzky na stavebné objekty a prevádzkové súbory, 2.2  Trojšachtové pece Maerz</w:t>
      </w:r>
      <w:r>
        <w:rPr/>
        <w:t xml:space="preserve"> sa </w:t>
      </w:r>
      <w:r>
        <w:rPr>
          <w:b/>
          <w:i w:val="false"/>
        </w:rPr>
        <w:t xml:space="preserve">ruší </w:t>
      </w:r>
      <w:r>
        <w:rPr>
          <w:i w:val="false"/>
        </w:rPr>
        <w:t xml:space="preserve">pôvodné znenie druhého odstavca  a </w:t>
      </w:r>
      <w:r>
        <w:rPr>
          <w:b/>
          <w:i w:val="false"/>
        </w:rPr>
        <w:t>nahrádza</w:t>
      </w:r>
      <w:r>
        <w:rPr>
          <w:i w:val="false"/>
        </w:rPr>
        <w:t xml:space="preserve"> sa nasledovným znením: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Odpadové plyny vznikajúce pri výpale vápna sú z trojšachtových pecí č. 1 a č. 2 typu Maerz (ďalej len „šachtové pece č. 1 a č. 2“) odvádzané do ovzdušia cez dva samostatné látkové filtre typu REDECAM SPM 33x13/5 s projektovaným objemovým prietokom 40 0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 spoločný komín o výške 45 m. Prach odlúčený látkových filtroch je z výsypiek filtrov dopravovaný pomocou rotačných podávačov, závitovkových dopravníkov a korčekového elevátora do zásobníka odpraškov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časti </w:t>
      </w:r>
      <w:r>
        <w:rPr>
          <w:b/>
        </w:rPr>
        <w:t>II. Podmienky povolenia, A</w:t>
      </w:r>
      <w:r>
        <w:rPr>
          <w:b/>
          <w:iCs/>
        </w:rPr>
        <w:t xml:space="preserve">. </w:t>
      </w:r>
      <w:r>
        <w:rPr>
          <w:b/>
        </w:rPr>
        <w:t>Podmienky prevádzkovania</w:t>
      </w:r>
      <w:r>
        <w:rPr/>
        <w:t xml:space="preserve">, </w:t>
      </w:r>
      <w:r>
        <w:rPr>
          <w:b/>
        </w:rPr>
        <w:t xml:space="preserve">4. Technicko-prevádzkové podmienky </w:t>
      </w:r>
      <w:r>
        <w:rPr/>
        <w:t xml:space="preserve">sa za bod 4.7 dopĺňajú body 4.8 až 4.13 s nasledovným znením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4.8 Prevádzkovateľ je oprávnený prevádzkovať jednu zo šachtových pecí č. 1 alebo č. 2        s maximálnym výkonom 13</w:t>
      </w:r>
      <w:r>
        <w:rPr/>
        <w:t xml:space="preserve"> t.hod.</w:t>
      </w:r>
      <w:r>
        <w:rPr>
          <w:vertAlign w:val="superscript"/>
        </w:rPr>
        <w:t>-1</w:t>
      </w:r>
      <w:r>
        <w:rPr/>
        <w:t xml:space="preserve"> resp. 312 t vápna za 24 hodín</w:t>
      </w:r>
      <w:r>
        <w:rPr>
          <w:bCs/>
        </w:rPr>
        <w:t xml:space="preserve"> bez jestvujúceho        odlučovacieho zariadenia maximálne po dobu 30 dní počas výmeny jestvujúceho        odlučovacieho zariadenia (zmiešavacia komora a dvojsekciový elektrický odlučovač)                         za nové odlučovacie zariadenie (dva samostatné látkové filtre), ak 24-hodinová koncentrácia        tuhých častíc (PM</w:t>
      </w:r>
      <w:r>
        <w:rPr>
          <w:bCs/>
          <w:vertAlign w:val="subscript"/>
        </w:rPr>
        <w:t>10</w:t>
      </w:r>
      <w:r>
        <w:rPr>
          <w:bCs/>
        </w:rPr>
        <w:t>) vo vonkajšom ovzduší neprekročí 24-hodinovú limitnú hodnotu PM</w:t>
      </w:r>
      <w:r>
        <w:rPr>
          <w:bCs/>
          <w:vertAlign w:val="subscript"/>
        </w:rPr>
        <w:t>10</w:t>
      </w:r>
      <w:r>
        <w:rPr>
          <w:bCs/>
        </w:rPr>
        <w:t xml:space="preserve">        na ochranu zdravia ľudí 50 µg.m</w:t>
      </w:r>
      <w:r>
        <w:rPr>
          <w:bCs/>
          <w:vertAlign w:val="superscript"/>
        </w:rPr>
        <w:t>-3</w:t>
      </w:r>
      <w:r>
        <w:rPr>
          <w:bCs/>
        </w:rPr>
        <w:t xml:space="preserve"> bez ohľadu na príčinu znečistenia; prevádzkovateľ        nesmie prevádzkovať ani jednu zo šachtových pecí č. 1 alebo č. 2, ak je uvedená limitná        hodnota prekročená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bCs/>
        </w:rPr>
        <w:t>4.9 Prevádzkovateľ je oprávnený počas doby uvedenej v bode A.4.8 tohto rozhodnutia odvádzať        odpadové plyny vznikajúce pri výpale v jednej zo šachtových pecí č. 1 alebo č. 2 bez        filtrácie do ovzdušia komínom o výške 45 m a nie je povinný dodržiavať emisný limit                       pre šachtové pece určený v bode  B.</w:t>
      </w:r>
      <w:r>
        <w:rPr/>
        <w:t>1.3 časť II. integrovaného povole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4.10 Prevádzkovateľ je povinný písomne oznámiť na IŽP Košice odstavenie jestvujúceho          odlučovacieho zariadenia min. 5 dní vopred a ukončenie prevádzkovania šachtových          pecí (č. 1 alebo č. 2) bez filtračného zariadenia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4.11 Prevádzkovateľ  je povinný  počas výmeny jestvujúceho odlučovacieho zariadenia                                 a prevádzkovania jednej zo šachtových pecí č. 1 alebo č. 2 bez odlučovacieho zariadenia           zabezpečiť vykonanie merania  hmotnostnej koncentrácie tuhých častíc (PM</w:t>
      </w:r>
      <w:r>
        <w:rPr>
          <w:bCs/>
          <w:vertAlign w:val="subscript"/>
        </w:rPr>
        <w:t>10</w:t>
      </w:r>
      <w:r>
        <w:rPr>
          <w:bCs/>
        </w:rPr>
        <w:t xml:space="preserve">) v ovzduší           oprávnenou osobou 1 438 m juhovýchodne od komína šachtových pecí výšky 45,0 m           v súlade s vyhláškou MŽP SR č. 705/2002 Z. z. o kvalite ovzdušia v znení neskorších           predpisov (ďalej len „vyhláška MŽP SR č. 705/2002 Z. z.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12 Prevádzkovateľ je povinný o vykonávaní merania podľa bodu 4.11 tohto rozhodnutia          zabezpečiť vedenie a vyhodnocovanie nameraných hodnôt v súlade platnými predpismi;          prekročenie  24-hodinovej koncentrácie tuhých častíc (PM</w:t>
      </w:r>
      <w:r>
        <w:rPr>
          <w:bCs/>
          <w:vertAlign w:val="subscript"/>
        </w:rPr>
        <w:t>10</w:t>
      </w:r>
      <w:r>
        <w:rPr>
          <w:bCs/>
        </w:rPr>
        <w:t>) vo vonkajšom ovzduší je          povinný písomne oznámiť na RÚVZ so sídlom v Rožňave a IŽP Košice do 24 hodín          a postupovať v súlade s podmienkami uvedenými v bodoch F.14 a F.15 časť II.          integrovaného povole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13 Prevádzkovateľ je povinný meraniami uvedenými v bode 4.11 tohto rozhodnutia preukázať         dodržiavanie 24-hodinovej limitnej hodnoty na ochranu zdravia ľudí pre tuhé častice         (PM</w:t>
      </w:r>
      <w:r>
        <w:rPr>
          <w:bCs/>
          <w:vertAlign w:val="subscript"/>
        </w:rPr>
        <w:t xml:space="preserve">10 </w:t>
      </w:r>
      <w:r>
        <w:rPr>
          <w:bCs/>
        </w:rPr>
        <w:t>) 50 µg.m</w:t>
      </w:r>
      <w:r>
        <w:rPr>
          <w:bCs/>
          <w:vertAlign w:val="superscript"/>
        </w:rPr>
        <w:t>-3</w:t>
      </w:r>
      <w:r>
        <w:rPr>
          <w:bCs/>
        </w:rPr>
        <w:t xml:space="preserve"> určenej vyhláškou MŽP SR č. 705/2002 Z. z.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/>
        <w:t xml:space="preserve">V časti </w:t>
      </w:r>
      <w:r>
        <w:rPr>
          <w:b/>
        </w:rPr>
        <w:t>II. Podmienky povolenia, B</w:t>
      </w:r>
      <w:r>
        <w:rPr>
          <w:b/>
          <w:iCs/>
        </w:rPr>
        <w:t>. Emisné limity</w:t>
      </w:r>
      <w:r>
        <w:rPr>
          <w:b/>
        </w:rPr>
        <w:t xml:space="preserve"> </w:t>
      </w:r>
      <w:r>
        <w:rPr/>
        <w:t xml:space="preserve">sa </w:t>
      </w:r>
      <w:r>
        <w:rPr>
          <w:b/>
        </w:rPr>
        <w:t xml:space="preserve">ruší </w:t>
      </w:r>
      <w:r>
        <w:rPr/>
        <w:t>pôvodné znenie bodu 1.3 a </w:t>
      </w:r>
      <w:r>
        <w:rPr>
          <w:b/>
        </w:rPr>
        <w:t xml:space="preserve">nahrádza sa </w:t>
      </w:r>
      <w:r>
        <w:rPr/>
        <w:t xml:space="preserve">nasledovným znením: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LineNumbers/>
        <w:suppressAutoHyphens w:val="true"/>
        <w:jc w:val="both"/>
        <w:rPr/>
      </w:pPr>
      <w:r>
        <w:rPr/>
        <w:t>1.3 Emisné limity pre šachtové pece č. 1 a č. 2 emitujúce znečisťujúce látky:</w:t>
      </w:r>
    </w:p>
    <w:p>
      <w:pPr>
        <w:pStyle w:val="Normal"/>
        <w:suppressLineNumbers/>
        <w:suppressAutoHyphens w:val="true"/>
        <w:ind w:left="720" w:right="3" w:hanging="720"/>
        <w:rPr/>
      </w:pPr>
      <w:r>
        <w:rPr/>
        <w:t xml:space="preserve">         </w:t>
      </w:r>
    </w:p>
    <w:tbl>
      <w:tblPr>
        <w:tblW w:w="91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8"/>
        <w:gridCol w:w="2192"/>
        <w:gridCol w:w="1620"/>
        <w:gridCol w:w="1440"/>
        <w:gridCol w:w="1592"/>
      </w:tblGrid>
      <w:tr>
        <w:trPr>
          <w:trHeight w:val="61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Zdroj emisií – filtračné zariadenie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Miesto vypúšťania  emisií </w:t>
            </w:r>
            <w:r>
              <w:rPr/>
              <w:t>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Znečisťujúca   </w:t>
              <w:br/>
              <w:t xml:space="preserve">         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Emisný limit     </w:t>
              <w:br/>
              <w:t xml:space="preserve">   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mg.m</w:t>
            </w:r>
            <w:r>
              <w:rPr>
                <w:b/>
                <w:sz w:val="22"/>
                <w:szCs w:val="22"/>
                <w:vertAlign w:val="superscript"/>
              </w:rPr>
              <w:t>-3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]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Vzťažné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Podmienky</w:t>
            </w:r>
          </w:p>
        </w:tc>
      </w:tr>
      <w:tr>
        <w:trPr>
          <w:trHeight w:val="1050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Šachtová pec č. 1 – REDECAM SPM 33x13/5    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Komín č.104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ZL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NO</w:t>
            </w:r>
            <w:r>
              <w:rPr>
                <w:vertAlign w:val="subscript"/>
              </w:rPr>
              <w:t xml:space="preserve">x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500     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), 2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), 2), 3)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), 2)</w:t>
            </w:r>
          </w:p>
        </w:tc>
      </w:tr>
      <w:tr>
        <w:trPr>
          <w:trHeight w:val="330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achtová pec č. 2 – REDECAM SPM 33x13/5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LineNumbers/>
        <w:suppressAutoHyphens w:val="true"/>
        <w:ind w:left="720" w:right="3" w:hanging="720"/>
        <w:jc w:val="both"/>
        <w:rPr/>
      </w:pPr>
      <w:r>
        <w:rPr/>
        <w:t xml:space="preserve">         </w:t>
      </w:r>
    </w:p>
    <w:p>
      <w:pPr>
        <w:pStyle w:val="Normal"/>
        <w:suppressLineNumbers/>
        <w:suppressAutoHyphens w:val="true"/>
        <w:ind w:left="720" w:right="3" w:hanging="720"/>
        <w:jc w:val="both"/>
        <w:rPr>
          <w:sz w:val="22"/>
          <w:szCs w:val="22"/>
        </w:rPr>
      </w:pPr>
      <w:r>
        <w:rPr/>
        <w:t xml:space="preserve">         </w:t>
      </w:r>
      <w:r>
        <w:rPr>
          <w:sz w:val="22"/>
          <w:szCs w:val="22"/>
        </w:rPr>
        <w:t xml:space="preserve">*) Miesto  vypúšťania  emisií určené z evidencie Národného inventarizačného emisného systému </w:t>
        <w:br/>
        <w:t xml:space="preserve"> (NEIS),</w:t>
      </w:r>
    </w:p>
    <w:p>
      <w:pPr>
        <w:pStyle w:val="Normal"/>
        <w:suppressLineNumbers/>
        <w:suppressAutoHyphens w:val="true"/>
        <w:ind w:left="720" w:right="3" w:hanging="72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) Hmotnostná    koncentrácia   vyjadrená  ako  koncentrácia  v  suchom  plyne   pri  štandardných </w:t>
        <w:br/>
        <w:t xml:space="preserve"> stavových  podmienkach, tlak 101,325 kPa,  teplota 0 °C, referenčný obsah kyslíka nie je určený, 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) Emisný limit vyjadrený   ako   hmotnostná    koncentrácia  alebo hmotnostný  tok  sa  považuje         pri diskontinuálnom  oprávnenom meraní   za  dodržaný, ak žiadna jednotlivá hodnota                              po pripočítaní  odôvodnenej  hodnoty  neistoty výsledku  merania  neprekročí hodnotu  </w:t>
        <w:br/>
        <w:t xml:space="preserve">       emisného limit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</w:t>
      </w:r>
      <w:r>
        <w:rPr>
          <w:sz w:val="22"/>
          <w:szCs w:val="22"/>
        </w:rPr>
        <w:t>) Emisný limit platí pri hmotnostnom toku vyššom ako 5 kg.h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V časti </w:t>
      </w:r>
      <w:r>
        <w:rPr>
          <w:b/>
        </w:rPr>
        <w:t>II. Podmienky povolenia</w:t>
      </w:r>
      <w:r>
        <w:rPr/>
        <w:t xml:space="preserve">, </w:t>
      </w:r>
      <w:r>
        <w:rPr>
          <w:iCs/>
        </w:rPr>
        <w:t xml:space="preserve"> </w:t>
      </w:r>
      <w:r>
        <w:rPr>
          <w:b/>
        </w:rPr>
        <w:t xml:space="preserve">I. Požiadavky na spôsob a metódy monitorovania prevádzky a údaje, ktoré treba evidovať a  poskytovať do  informačného  systému,                     1.   Kontrola emisií do ovzdušia </w:t>
      </w:r>
      <w:r>
        <w:rPr/>
        <w:t xml:space="preserve">sa v bode 1.1 </w:t>
      </w:r>
      <w:r>
        <w:rPr>
          <w:b/>
        </w:rPr>
        <w:t xml:space="preserve">ruší </w:t>
      </w:r>
      <w:r>
        <w:rPr/>
        <w:t>pôvodná tabuľka pre zdroj emisií Šachtové pece a </w:t>
      </w:r>
      <w:r>
        <w:rPr>
          <w:b/>
        </w:rPr>
        <w:t xml:space="preserve">nahrádza </w:t>
      </w:r>
      <w:r>
        <w:rPr/>
        <w:t>sa touto novou tabuľkou: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000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798"/>
        <w:gridCol w:w="1578"/>
        <w:gridCol w:w="1609"/>
        <w:gridCol w:w="2104"/>
      </w:tblGrid>
      <w:tr>
        <w:trPr>
          <w:trHeight w:val="434" w:hRule="atLeast"/>
        </w:trPr>
        <w:tc>
          <w:tcPr>
            <w:tcW w:w="90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Zložka: </w:t>
            </w:r>
            <w:r>
              <w:rPr>
                <w:sz w:val="22"/>
                <w:szCs w:val="22"/>
              </w:rPr>
              <w:t xml:space="preserve">ovzdušie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</w:t>
            </w:r>
            <w:r>
              <w:rPr>
                <w:b/>
                <w:sz w:val="22"/>
                <w:szCs w:val="22"/>
              </w:rPr>
              <w:t>droj emisií:</w:t>
            </w:r>
            <w:r>
              <w:rPr>
                <w:sz w:val="22"/>
                <w:szCs w:val="22"/>
              </w:rPr>
              <w:t xml:space="preserve"> Šachtová pec č. 1 a Šachtová pec č. 2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iesto  merania:</w:t>
            </w:r>
            <w:r>
              <w:rPr>
                <w:sz w:val="22"/>
                <w:szCs w:val="22"/>
              </w:rPr>
              <w:t xml:space="preserve">  Výstupné potrubie z filtrov šachtových pecí                          </w:t>
            </w:r>
          </w:p>
        </w:tc>
      </w:tr>
      <w:tr>
        <w:trPr>
          <w:trHeight w:val="492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nečisťujúca látka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er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kvencia merania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enky merania</w:t>
            </w:r>
          </w:p>
        </w:tc>
        <w:tc>
          <w:tcPr>
            <w:tcW w:w="2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užité metódy, metodiky, techniky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TZL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motnostná koncentrácia,HT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)</w:t>
            </w:r>
          </w:p>
        </w:tc>
        <w:tc>
          <w:tcPr>
            <w:tcW w:w="2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)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bscript"/>
              </w:rPr>
              <w:t xml:space="preserve">               </w:t>
            </w: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motnostná koncentrácia,HT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)</w:t>
            </w:r>
          </w:p>
        </w:tc>
        <w:tc>
          <w:tcPr>
            <w:tcW w:w="2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4)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motnostná koncentrácia,HT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)</w:t>
            </w:r>
          </w:p>
        </w:tc>
        <w:tc>
          <w:tcPr>
            <w:tcW w:w="2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5)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*) HT - hmotnostný tok, ktorý sa zisťuje podľa prílohy č. 1  k  vyhláške  MŽP SR </w:t>
        <w:br/>
        <w:t xml:space="preserve">              č. 408/2003 Z. z. o monitorovaní emisií a kvality ovzdušia. Pre potreby bilancie emisií </w:t>
        <w:br/>
        <w:t xml:space="preserve">              a kontrolu podmienok je potrebné ako vzťažnú veličinu použiť čas prevádzky (hodin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) Interval periodického merania je tri kalendárne roky, ak sa HT znečisťujúcej látky v mieste </w:t>
        <w:br/>
        <w:t xml:space="preserve">              platnosti určeného emisného limitu rovná 0,5-násobku limitného HT alebo je vyšší ako     </w:t>
        <w:br/>
        <w:t xml:space="preserve">              0,5-násobok limitného HT a nižší ako 10 -násobok limitného HT alebo šesť kalendárnych </w:t>
        <w:br/>
        <w:t xml:space="preserve">              rokov, ak je HT znečisťujúcej látky v mieste platnosti určeného emisného limitu nižší ako </w:t>
        <w:br/>
        <w:t xml:space="preserve">              0,5 -násobok limitného HT.  Interval meraní sa počíta od kalendárneho roka, v ktorom bolo </w:t>
        <w:br/>
        <w:t xml:space="preserve">              vykonané posledné  mera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) Počty a periódy  jednotlivých meraní a súvisiace podmienky diskontinuálneho merania určí </w:t>
        <w:br/>
        <w:t xml:space="preserve">              meraním poverená oprávnená osoba v súlade so všeobecne záväzným právnym predpisom o </w:t>
        <w:br/>
        <w:t xml:space="preserve">              monitorovaní emisií  a kvality ovzduš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3) Metóda – manuálna gravimetrická – izokinetický odber,  metodika STN EN 13284 – 1     </w:t>
        <w:br/>
        <w:t xml:space="preserve">                (83 4631), STN ISO 9096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) Metóda – prístrojové  NDIR,  NDUV, konduktometria,   interferometria,  UV fluorescencia,    </w:t>
        <w:br/>
        <w:t xml:space="preserve">              metodika STN ISO 7935 (83 4760), ISO 11042-1, manuálne Thorinová metóda, zrážacia </w:t>
        <w:br/>
        <w:t xml:space="preserve">              Thorinová metóda IC, metodika STN 83 47 11 časť 3, metóda A alebo CEN TC 264                  </w:t>
        <w:br/>
        <w:t xml:space="preserve">              WI 0026404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) Metóda – prístrojové NDIR, NDUV (UV), chemiluminiscencia - CL, iné validované princípy,               metodika STN ISO 10849 (83 4761), ISO 11042-1, manuálne – fotometria                                                         s naftyletyléndiamínom, Na-salicilátom, dimetylfenolom, kyselinou fenoldisulfonovou, </w:t>
        <w:br/>
        <w:t xml:space="preserve">             metodika STN ISO 11564 (834722), OTN ŽP 2 026 alebo OTN ŽP 2 027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V časti</w:t>
      </w:r>
      <w:r>
        <w:rPr>
          <w:b/>
        </w:rPr>
        <w:t xml:space="preserve"> II. Podmienky povolenia, J.   Požiadavky   na    skúšobnú     prevádzku    pri    novej prevádzke alebo pri zmene technológie a opatrenia pre prípad zlyhania činnosti v prevádzke, </w:t>
      </w:r>
      <w:r>
        <w:rPr>
          <w:b/>
          <w:bCs/>
        </w:rPr>
        <w:t xml:space="preserve">1. Opatrenia na skúšobnú prevádzku </w:t>
      </w:r>
      <w:r>
        <w:rPr>
          <w:bCs/>
        </w:rPr>
        <w:t xml:space="preserve">sa </w:t>
      </w:r>
      <w:r>
        <w:rPr>
          <w:b/>
          <w:bCs/>
        </w:rPr>
        <w:t xml:space="preserve">ruší </w:t>
      </w:r>
      <w:r>
        <w:rPr>
          <w:bCs/>
        </w:rPr>
        <w:t>pôvodné znenie textu a </w:t>
      </w:r>
      <w:r>
        <w:rPr>
          <w:b/>
          <w:bCs/>
        </w:rPr>
        <w:t xml:space="preserve">nahrádza sa  </w:t>
      </w:r>
      <w:r>
        <w:rPr>
          <w:bCs/>
        </w:rPr>
        <w:t>nasledovným znením:</w:t>
      </w: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/>
          <w:bCs/>
        </w:rPr>
        <w:t xml:space="preserve">    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1.1 Prevádzkovateľ   je  oprávnený  vykonať   zmeny na technologickom celku patriacom                        do kategórie veľkého zdroja znečisťovania ovzdušia, podľa   projektovej dokumentácie        „Modernizácia odprášenia šachtových pecí v závode Vápenka Slavec, Carmeuse                           Slovakia, s.r.o.“ vypracovanej spoločnosťou ENEXIS v máji 2008, arch. č. 1708. </w:t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>
          <w:bCs/>
        </w:rPr>
      </w:pPr>
      <w:r>
        <w:rPr>
          <w:bCs/>
        </w:rPr>
        <w:t xml:space="preserve">1.2 Prevádzkovateľ je povinný  zabezpečiť vykonanie prvého diskontinuálneho oprávneného     merania pre zdroje emisií Šachtová pec č. 1 a Šachtová pec č. 2 počas prvého uvedenia     nových filtrov </w:t>
      </w:r>
      <w:r>
        <w:rPr/>
        <w:t xml:space="preserve">REDECAM SPM 33x13/5 </w:t>
      </w:r>
      <w:r>
        <w:rPr>
          <w:bCs/>
        </w:rPr>
        <w:t xml:space="preserve">do prevádzky za účelom preukázania dodržania     emisných limitov v odpadových plynoch pre znečisťujúce látky uvedené v bode B.1.3 tohto     rozhodnutia za dodržania podmienok uvedených v tabuľke bodu I.1.1 tohto rozhodnutia     a bodoch I.1.2 až I.1.4 integrovaného povolenia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bCs/>
        </w:rPr>
        <w:t>1.3 Prevádzkovateľ  je povinný  po vykonaní prvého oprávneného merania požiadať                    IŽP Košice o vydanie zmeny integrovaného povolenia  pre prevádzku  Závod Vápenka   Slavec  za  účelom   udelenia   súhlasu  na  prevádzkovanie   technologického celku   </w:t>
      </w:r>
      <w:r>
        <w:rPr/>
        <w:t>„Modernizácia odprášenia šachtových pecí v závode Vápenka Slavec, Carmeuse                     Slovakia, s.r.o.“</w:t>
      </w:r>
      <w:r>
        <w:rPr>
          <w:bCs/>
        </w:rPr>
        <w:t xml:space="preserve"> podľa § 8 ods. 2 písm. a) bod 5 zákona č. 245/2003 Z. z. o IPKZ a udelenia   súhlasu na zmenu súboru technicko-prevádzkových parametrov a technicko-organizačných   opatrení pre zdroj znečisťovania ovzdušia „Trojšachtové pece Maerz“, podľa § 8 ods. 2   písm. a) bod 8 zákona č. 245/2003 Z. z. o IPKZ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/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 </w:t>
      </w:r>
      <w:r>
        <w:rPr>
          <w:b/>
          <w:position w:val="2"/>
        </w:rPr>
        <w:t xml:space="preserve">Integrované povolenie </w:t>
      </w:r>
      <w:r>
        <w:rPr>
          <w:b/>
        </w:rPr>
        <w:t xml:space="preserve">vydané IŽP Košice na vykonávanie činnosti v prevádzke Závod Vápenka Slavec ostáva v platnosti v plnom rozsahu; zmeny uvedené v časti </w:t>
      </w:r>
      <w:r>
        <w:rPr/>
        <w:t xml:space="preserve">V časti </w:t>
      </w:r>
      <w:r>
        <w:rPr>
          <w:b/>
        </w:rPr>
        <w:t>II. Podmienky povolenia, A</w:t>
      </w:r>
      <w:r>
        <w:rPr>
          <w:b/>
          <w:iCs/>
        </w:rPr>
        <w:t xml:space="preserve">. </w:t>
      </w:r>
      <w:r>
        <w:rPr>
          <w:b/>
        </w:rPr>
        <w:t>Podmienky prevádzkovania</w:t>
      </w:r>
      <w:r>
        <w:rPr/>
        <w:t xml:space="preserve">, </w:t>
      </w:r>
      <w:r>
        <w:rPr>
          <w:b/>
        </w:rPr>
        <w:t xml:space="preserve">4. Technicko-prevádzkové podmienky </w:t>
      </w:r>
      <w:r>
        <w:rPr/>
        <w:t xml:space="preserve">v bodoch  </w:t>
      </w:r>
      <w:r>
        <w:rPr>
          <w:b/>
        </w:rPr>
        <w:t>4.8 až 4.13</w:t>
      </w:r>
      <w:r>
        <w:rPr/>
        <w:t xml:space="preserve"> nadobúdajú platnosť nadobudnutím právoplatnosti tohto rozhodnutia; ostatné </w:t>
      </w:r>
      <w:r>
        <w:rPr>
          <w:b/>
        </w:rPr>
        <w:t xml:space="preserve">zmeny uvedené v  tomto rozhodnutí nadobúdajú platnosť po vykonaní zmeny na technologickom celku </w:t>
      </w:r>
      <w:r>
        <w:rPr/>
        <w:t>„Modernizácia odprášenia šachtových pecí v Závode Vápenka Slavec“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jc w:val="left"/>
        <w:rPr/>
      </w:pPr>
      <w:r>
        <w:rPr/>
        <w:t xml:space="preserve">                            </w:t>
      </w:r>
    </w:p>
    <w:p>
      <w:pPr>
        <w:pStyle w:val="Heading2"/>
        <w:jc w:val="left"/>
        <w:rPr/>
      </w:pPr>
      <w:r>
        <w:rPr/>
        <w:t xml:space="preserve">                                                     </w:t>
      </w:r>
    </w:p>
    <w:p>
      <w:pPr>
        <w:pStyle w:val="Heading2"/>
        <w:rPr/>
      </w:pPr>
      <w:r>
        <w:rPr/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  podľa </w:t>
        <w:br/>
        <w:t>§ 28 ods. 1 písm. a) zákona č. 245/2003 Z. z. o integrovanej prevencii a kontrole znečisťovania životného prostredia a o zmene a doplnení niektorých zákonov v znení neskorších predpisov (ďalej len „zákon  č. 245/2003 Z. z. o IPKZ“),  podľa § 8 ods. 2 písm. a) bod 5 a bod 7                            a § 8 ods. 7 zákona  č. 245/2003 Z. z. o IPKZ</w:t>
      </w:r>
      <w:r>
        <w:rPr>
          <w:iCs/>
        </w:rPr>
        <w:t>, na základe konania vykonaného podľa zákona                              č. 245/2003</w:t>
      </w:r>
      <w:r>
        <w:rPr/>
        <w:t xml:space="preserve"> Z. z. o IPKZ a  zákona č. 71/1967 Zb. o správnom konaní v znení neskorších predpisov </w:t>
      </w:r>
      <w:r>
        <w:rPr>
          <w:b/>
          <w:bCs/>
        </w:rPr>
        <w:t xml:space="preserve">vydáva </w:t>
      </w:r>
      <w:r>
        <w:rPr>
          <w:bCs/>
        </w:rPr>
        <w:t>zmenu integrovaného povolenia</w:t>
      </w:r>
      <w:r>
        <w:rPr>
          <w:b/>
          <w:iCs/>
        </w:rPr>
        <w:t xml:space="preserve"> </w:t>
      </w:r>
      <w:r>
        <w:rPr>
          <w:iCs/>
        </w:rPr>
        <w:t>na základe žiadosti</w:t>
      </w:r>
      <w:r>
        <w:rPr/>
        <w:t xml:space="preserve"> prevádzkovateľa </w:t>
      </w:r>
      <w:r>
        <w:rPr>
          <w:b/>
        </w:rPr>
        <w:t>Carmeuse Slovakia, s.r.o., 049 11 Slavec 179, IČO: 36 198 749</w:t>
      </w:r>
      <w:r>
        <w:rPr/>
        <w:t>,</w:t>
      </w:r>
      <w:r>
        <w:rPr>
          <w:i/>
        </w:rPr>
        <w:t xml:space="preserve"> </w:t>
      </w:r>
      <w:r>
        <w:rPr/>
        <w:t xml:space="preserve">ktorou dňa 16.05.2008 požiadal IŽP Košice o vydanie zmeny integrovaného povolenia, ktorým bolo povolené  vykonávanie činností v prevádzke </w:t>
      </w:r>
      <w:r>
        <w:rPr>
          <w:b/>
        </w:rPr>
        <w:t>Závod Vápenka Slavec</w:t>
      </w:r>
      <w:r>
        <w:rPr/>
        <w:t xml:space="preserve">. So žiadosťou bol predložený doklad - výpis z účtu o zaplatení správneho poplatku dňa 14.05.2008 podľa zákona o správnych poplatkoch, položka 171a písm. d) vo výške 10 000 Sk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edmetom</w:t>
      </w:r>
      <w:r>
        <w:rPr>
          <w:bCs/>
          <w:iCs/>
        </w:rPr>
        <w:t xml:space="preserve"> žiadosti o vydanie zmeny integrovaného povolenia </w:t>
      </w:r>
      <w:r>
        <w:rPr>
          <w:iCs/>
        </w:rPr>
        <w:t>je v oblasti ochrany ovzdušia udelenie súhlasu</w:t>
      </w:r>
      <w:r>
        <w:rPr/>
        <w:t xml:space="preserve"> na inštaláciu technologického celku „Modernizácia odprášenia šachtových pecí v závode Vápenka Slavec, Carmeuse Slovakia, s.r.o. podľa § 8 ods. 2 písm. a) bod 5 zákona  č. 245/2003 Z. z. o IPKZ a určenie emisných limitov a všeobecných podmienok prevádzkovania podľa § 8 ods. 2 písm. 7 zákona č. 245/2003 Z. z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highlight w:val="yellow"/>
        </w:rPr>
      </w:pPr>
      <w:r>
        <w:rPr>
          <w:i/>
          <w:highlight w:val="yellow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</w:rPr>
        <w:t xml:space="preserve">         </w:t>
      </w:r>
      <w:r>
        <w:rPr/>
        <w:t xml:space="preserve">Dňom doručenia písomného vyhotovenia žiadosti na IŽP Košice bolo začaté správne konanie v  súlade s ust. § 12 ods. 1 zákona  č. 245/2003 Z. z. o IPKZ.  </w:t>
      </w:r>
    </w:p>
    <w:p>
      <w:pPr>
        <w:pStyle w:val="Zkladntext2"/>
        <w:ind w:firstLine="540"/>
        <w:jc w:val="both"/>
        <w:rPr>
          <w:i w:val="false"/>
          <w:i w:val="false"/>
          <w:highlight w:val="yellow"/>
        </w:rPr>
      </w:pPr>
      <w:r>
        <w:rPr>
          <w:i w:val="false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IŽP Košice  podľa § 11  zákona č. 245/2003 Z. z. o  IPKZ  posúdil  úplnosť predloženej  žiadosti  a v  súlade  s  ust.  § 12  ods. 2  písm. a)  zákona č. 245/2003 Z. z. o IPKZ upovedomil žiadateľa, účastníkov konania, dotknutú obec a dotknuté orgány o začatí konania listami zo dňa 24.06.2008. Zároveň požiadal dotknutú obec Slavec, aby v súlade s ustanovením § 12 ods. 2 písm. e) zákona č. 245/2003 Z. z. o IPKZ zverejnila</w:t>
      </w:r>
      <w:r>
        <w:rPr>
          <w:color w:val="000000"/>
        </w:rPr>
        <w:t>, prípadne aj iným v mieste obvyklým spôsobom  (na úradnej tabuli obce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žiadosť na svojej internetovej stránke okrem príloh k žiadosti, ktoré nie sú dostupné </w:t>
        <w:br/>
        <w:t xml:space="preserve">    v elektronickej podobe a príloh obsahujúcich utajované a dôverné skutočnosti, a najmenej         </w:t>
        <w:br/>
        <w:t xml:space="preserve">    na dobu 15 dní podstatné údaje o podanej žiadosti, o prevádzkovateľovi a o prevádzke      </w:t>
        <w:br/>
        <w:t xml:space="preserve">    na svojej úradnej tabuli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na svojej internetovej stránke a najmenej na dobu 15 dní na svojej úradnej tabuli </w:t>
        <w:br/>
        <w:t xml:space="preserve">    zverejnenie a výzvu verejnosti a osobám, ktoré majú právo byť zúčastnenou osobou, </w:t>
        <w:br/>
        <w:t xml:space="preserve">    dokedy môžu podať prihlášky, a výzvu verejnosti, dokedy sa môžu vyjadriť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Podstatné údaje o podanej žiadosti a výzva verejnosti boli zverejnené na úradnej tabuli obce Slavec v  termíne od 27.06.2008 do 28.07.2008. IŽP Košice, zároveň v súlade s ust.                     § 12 ods. 2 písm. d) zákona č. 245/2003 Z. z. o IPKZ zverejnil podstatné údaje o podanej žiadosti, výzvu osobám, ktoré majú právo byť zúčastnenou osobou a výzvu verejnosti, dokedy sa môže vyjadriť a kde možno nazrieť do žiadosti na  úradnej tabuli IŽP Košice od 27.06.2008                   do 25.07.2008 a súčasne na internetovej stránke </w:t>
      </w:r>
      <w:hyperlink r:id="rId3">
        <w:r>
          <w:rPr>
            <w:rStyle w:val="InternetLink"/>
          </w:rPr>
          <w:t>www.sizp.sk</w:t>
        </w:r>
      </w:hyperlink>
      <w:r>
        <w:rPr/>
        <w:t xml:space="preserve">. </w:t>
      </w:r>
    </w:p>
    <w:p>
      <w:pPr>
        <w:pStyle w:val="Zkladntext2"/>
        <w:ind w:firstLine="708"/>
        <w:jc w:val="both"/>
        <w:rPr/>
      </w:pPr>
      <w:r>
        <w:rPr>
          <w:b/>
          <w:i w:val="false"/>
          <w:color w:val="000000"/>
        </w:rPr>
        <w:t xml:space="preserve"> </w:t>
      </w:r>
      <w:r>
        <w:rPr>
          <w:i w:val="false"/>
        </w:rPr>
        <w:t xml:space="preserve">  </w:t>
      </w:r>
    </w:p>
    <w:p>
      <w:pPr>
        <w:pStyle w:val="Zkladntext2"/>
        <w:ind w:firstLine="708"/>
        <w:jc w:val="both"/>
        <w:rPr/>
      </w:pPr>
      <w:r>
        <w:rPr>
          <w:i w:val="false"/>
        </w:rPr>
        <w:t xml:space="preserve">IŽP Košice podľa  § 12 ods. 4 zákona č. 245/2003 Z. z. o IPKZ určil známym  účastníkom konania a dotknutým orgánom v integrovanom povoľovaní 30 dňovú lehotu                         na doručenie vyjadrenia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Zúčastnené osoby po zverejnení žiadosti nepodali v lehote 30 dní určenej správnym orgánom písomnú prihlášku. V určenej lehote 30 dní sa verejnosť k žiadosti stanoveným spôsobom nevyjadrila, preto IŽP Košice nebol povinný  zabezpečiť zvolanie verejného zhromaždenia občanov a v súlade s § 13 zákona č. 245/2003 Z. z. o IPKZ nariadil pre účastníkov konania a dotknuté orgány ústne pojednávanie. </w:t>
      </w:r>
    </w:p>
    <w:p>
      <w:pPr>
        <w:pStyle w:val="Normal"/>
        <w:jc w:val="both"/>
        <w:rPr/>
      </w:pPr>
      <w:r>
        <w:rPr/>
      </w:r>
    </w:p>
    <w:p>
      <w:pPr>
        <w:pStyle w:val="Zkladntext2"/>
        <w:ind w:firstLine="540"/>
        <w:jc w:val="both"/>
        <w:rPr>
          <w:i w:val="false"/>
          <w:i w:val="false"/>
        </w:rPr>
      </w:pPr>
      <w:r>
        <w:rPr>
          <w:i w:val="false"/>
        </w:rPr>
        <w:t>Na ústnom  pojednávaní konanom dňa 12.08.2008 za prítomnosti zástupcov IŽP Košice, zástupcov prevádzkovateľa, zástupcu obce Slavec a dotknutých orgánov bola v súlade s ustanoveniami § 13 ods. 3 zákona č. 245/2003 Z. z. o IPKZ,  § 33 ods. 2 zákona č. 71/1967 Zb. o správnom konaní bola daná prizvaným osobám posledná možnosť uplatniť svoje  pripomienky,  námety  a  doplnenia, vyjadriť sa k  podkladom  rozhodnutia a k spôsobu ich zistenia pred vydaním rozhodnutia, bola prerokovaná žiadosť vrátane doložených príloh a pripomienky a námety účastníkov  konania a dotknutých  orgánov  uplatnené  k žiadosti v nasledovných vyjadreniach:</w:t>
      </w:r>
    </w:p>
    <w:p>
      <w:pPr>
        <w:pStyle w:val="Normal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1. Obvodný úrad životného prostredia Rožňava, Záhradnícka 13, 048 01 Rožňava, orgán ochrany            ovzdušia, vo vyjadrení č. ŠSOO 2008/819 zo dňa 02. 07. 2008 uviedol, že na úseku ochrany      ovzdušia  </w:t>
      </w:r>
      <w:r>
        <w:rPr>
          <w:rFonts w:cs="Arial"/>
          <w:b/>
          <w:color w:val="000000"/>
        </w:rPr>
        <w:t xml:space="preserve">nemá pripomienky </w:t>
      </w:r>
      <w:r>
        <w:rPr>
          <w:rFonts w:cs="Arial"/>
          <w:color w:val="000000"/>
        </w:rPr>
        <w:t>k predloženej žiadosti na zmenu integrovaného povolenia.</w:t>
      </w:r>
    </w:p>
    <w:p>
      <w:pPr>
        <w:pStyle w:val="Normal"/>
        <w:jc w:val="both"/>
        <w:rPr/>
      </w:pPr>
      <w:r>
        <w:rPr>
          <w:rFonts w:cs="Arial"/>
          <w:color w:val="000000"/>
        </w:rPr>
        <w:t>2. Regionálny úrad verejného zdravotníctva, so sídlom v Rožňave (ďalej len „RÚVZ so sídlom      v Rožňave“), vo vyjadrení  č. 00875-2-408-  241-IV/2008 zo dňa 15.07.2008 uviedol,                   že z hľadiska ochrany zdravia ľudí s realizáciou  predloženého návrhu na zmenu povolenia     súhlasí, avšak po ukončení inštalácie textilných filtrov požaduje z hľadiska možného     negatívneho vplyvu znečistenia ovzdušia na zdravie obyvateľstva predložiť výsledky merania     priemernej 24 – hodinovej koncentrácie tuhých  znečisťujúcich látok v ovzduší (priemerované     obdobie – 24 hodín, realizovaného počas odstávky elektrického odlučovača, nakoľko v predloženom návrhu uvedené výsledky výpočtu maximálnej hodinovej koncentrácie tuhých znečisťujúcich látok v ovzduší nie sú porovnateľné s limitnou hodnotou stanovenou t. č. platným právnym predpisom na úseku ochrany ovzdušia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Times New Roman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         </w:t>
      </w:r>
      <w:r>
        <w:rPr>
          <w:rFonts w:cs="Arial"/>
          <w:color w:val="000000"/>
        </w:rPr>
        <w:t xml:space="preserve">Na ústnom pojednávaní k prerokovávanej veci bolo predložené písomné stanovisko obce Slavec, z ktorého vyplýva, že obec Slavec </w:t>
      </w:r>
      <w:r>
        <w:rPr>
          <w:rFonts w:cs="Arial"/>
          <w:b/>
          <w:color w:val="000000"/>
        </w:rPr>
        <w:t>nemá pripomienky</w:t>
      </w:r>
      <w:r>
        <w:rPr>
          <w:rFonts w:cs="Arial"/>
          <w:color w:val="000000"/>
        </w:rPr>
        <w:t xml:space="preserve"> k vydaniu zmeny integrovaného povolenia a  upresnené stanovisko RÚVZ so sídlom v Rožňave, ktorý súhlasné stanovisko k vydaniu zmeny integrovaného povolenia podmienil dopracovaním dokumentu, z ktorého bude vyplývať technické riešenie garantujúce, že pri prevádzkovaní jednej šachtovej pece bez odprašovacieho zariadenia nebudú prekročené imisné limity pre tuhé častice v ovzduší (PM</w:t>
      </w:r>
      <w:r>
        <w:rPr>
          <w:rFonts w:cs="Arial"/>
          <w:color w:val="000000"/>
          <w:vertAlign w:val="subscript"/>
        </w:rPr>
        <w:t>10</w:t>
      </w:r>
      <w:r>
        <w:rPr>
          <w:rFonts w:cs="Arial"/>
          <w:color w:val="000000"/>
        </w:rPr>
        <w:t xml:space="preserve">) s uvedením meracieho miesta a oprávnenej meracej skupiny.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color w:val="000000"/>
        </w:rPr>
        <w:t xml:space="preserve">         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        </w:t>
      </w:r>
      <w:r>
        <w:rPr>
          <w:rFonts w:cs="Arial"/>
          <w:color w:val="000000"/>
        </w:rPr>
        <w:t>S uvedenými pripomienkami dotknutého orgánu prevádzkovateľ súhlasil, a preto                      IŽP Košice v záveroch z ústneho pojednávania konštatoval, že k zmene integrovaného povolenia pre predmetnú prevádzku musí byť doručené nové kladné písomné stanovisko RÚVZ so sídlom v Rožňave k vydaniu zmeny integrovaného povolenia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color w:val="000000"/>
        </w:rPr>
        <w:t xml:space="preserve">      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Times New Roman"/>
          <w:color w:val="000000"/>
        </w:rPr>
        <w:t xml:space="preserve">        </w:t>
      </w:r>
      <w:r>
        <w:rPr>
          <w:rFonts w:cs="Arial"/>
          <w:color w:val="000000"/>
        </w:rPr>
        <w:t xml:space="preserve">IŽP Košice v súlade so závermi vyplývajúcimi z ústneho pojednávania listom zo dňa 17.09.2008 a na základe telefonického rozhovoru požiadal RÚVZ so sídlom v Rožňave o zaslanie opätovného vyjadrenia k prerokovávanej veci a uvedenie zoznamu materiálov, ktoré boli na RÚVZ so sídlom v Rožňave prevádzkovateľom dodatočne predložené na posúdenie.         Prevádzkovateľ dodatočne predložil na RÚVZ so sídlom v Rožňave podklady hodnotiace očakávaný dopad na okolie prevádzky v súvislosti s realizáciou modernizácie odprašovania šachtových pecí Maerz, v čase prevádzkovania jednej šachtovej pece bez odprašovacieho zariadenia a dňa 06.10.2008 bolo na IŽP Košice doručené opätovné stanovisko RÚVZ so sídlom v Rožňave č. 2008/01261-2-573-241 zo dňa 25.09.2008, z ktorého vyplýva, že súhlasí                              so zmenou integrovaného povolenia za predpokladu zabezpečenia vykonávania monitoringu koncentrácie tuhých znečisťujúcich látok v ovzduší počas výmeny jestvujúceho odlučovacieho zariadenia za nové.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        </w:t>
      </w:r>
      <w:r>
        <w:rPr>
          <w:rFonts w:cs="Arial"/>
          <w:color w:val="000000"/>
        </w:rPr>
        <w:t>Prevádzkovateľ na IŽP Košice doložil Správu „Odprášenie šachtových pecí“ v závode Vápenka Slavec – Ochrana ovzdušia pri prevádzke jednej neodprášenej pece Maerz vypracovanú Ing. Miroslavom Prosňanským, st.  v auguste 2008, z ktorej vyplýva miesto merania pre koncentráciu tuhých častíc (PM</w:t>
      </w:r>
      <w:r>
        <w:rPr>
          <w:rFonts w:cs="Arial"/>
          <w:color w:val="000000"/>
          <w:vertAlign w:val="subscript"/>
        </w:rPr>
        <w:t>10</w:t>
      </w:r>
      <w:r>
        <w:rPr>
          <w:rFonts w:cs="Arial"/>
          <w:color w:val="000000"/>
        </w:rPr>
        <w:t>) a skutočnosť, že 24 – hodinová limitná hodnota pre tuhé častice (PM</w:t>
      </w:r>
      <w:r>
        <w:rPr>
          <w:rFonts w:cs="Arial"/>
          <w:color w:val="000000"/>
          <w:vertAlign w:val="subscript"/>
        </w:rPr>
        <w:t>10</w:t>
      </w:r>
      <w:r>
        <w:rPr>
          <w:rFonts w:cs="Arial"/>
          <w:color w:val="000000"/>
        </w:rPr>
        <w:t>) určená vyhláškou MŽP SR č. 705/2002 Z. z. pri prevádzke jednej neodprášenej šachtovej pece Maerz  pri výkone 13 t.h</w:t>
      </w:r>
      <w:r>
        <w:rPr>
          <w:rFonts w:cs="Arial"/>
          <w:color w:val="000000"/>
          <w:vertAlign w:val="superscript"/>
        </w:rPr>
        <w:t>-1</w:t>
      </w:r>
      <w:r>
        <w:rPr>
          <w:rFonts w:cs="Arial"/>
          <w:color w:val="000000"/>
        </w:rPr>
        <w:t xml:space="preserve"> resp. 312 t vápna za 24 hodín bude s rezervou dodržaná. IŽP Košice vychádzajúc zo záverov vyššie uvedenej správy a vyjadrení dotknutých orgánov v súlade s § 3 ods. 11 písm. e) vyhlášky MŽP SR č. 706/2002 Z. z. </w:t>
      </w:r>
      <w:r>
        <w:rPr>
          <w:kern w:val="2"/>
          <w:position w:val="2"/>
        </w:rPr>
        <w:t>o zdrojoch znečisťovania ovzdušia, o emisných limitoch, o technických požiadavkách a všeobecných podmienkach prevádzkovania, o zozname znečisťujúcich látok, o kategorizácii zdrojov znečisťovania ovzdušia a o požiadavkách zabezpečenia rozptylu emisií znečisťujúcich látok                  v znení vyhlášky MŽP SR č. 410/2003 Z. z., vyhlášky č. 260/2005 Z. z., vyhlášky                        č. 575/2005 Z. z.  a  vyhlášky č. 631/2007 Z. z. v znení neskorších predpisov</w:t>
      </w:r>
      <w:r>
        <w:rPr>
          <w:rFonts w:cs="Arial"/>
          <w:color w:val="000000"/>
        </w:rPr>
        <w:t xml:space="preserve"> </w:t>
      </w:r>
      <w:r>
        <w:rPr>
          <w:kern w:val="2"/>
          <w:position w:val="2"/>
        </w:rPr>
        <w:t xml:space="preserve">(ďalej len „vyhláška MŽP SR č. 706/2002 Z. z.“) </w:t>
      </w:r>
      <w:r>
        <w:rPr>
          <w:rFonts w:cs="Arial"/>
          <w:color w:val="000000"/>
        </w:rPr>
        <w:t xml:space="preserve">súhlasil s prevádzkovaním jednej šachtovej pece bez odlučovacieho zariadenia max. po dobu 30 dní počas výmeny jestvujúceho odlučovacieho zariadenia za nové za podmienok určených v bodoch A.4.8 až A.4.13 tohto rozhodnutia.         Emisné limity pre znečisťujúce látky zo zdrojov znečisťovania ovzdušia šachtová pec č. 1 a č. 2 po inštalácii nových odlučovacích zariadení IŽP Košice určil v súlade s </w:t>
      </w:r>
      <w:r>
        <w:rPr>
          <w:kern w:val="2"/>
          <w:position w:val="2"/>
        </w:rPr>
        <w:t>vyhláškou MŽP SR                     č. 706/2002 Z. z.</w:t>
      </w:r>
      <w:r>
        <w:rPr>
          <w:rFonts w:cs="Arial"/>
          <w:color w:val="000000"/>
        </w:rPr>
        <w:t xml:space="preserve">        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         </w:t>
      </w:r>
      <w:r>
        <w:rPr>
          <w:b/>
          <w:lang w:eastAsia="en-US"/>
        </w:rPr>
        <w:t xml:space="preserve">Predmetom vydania tohto rozhodnutia boli v oblasti ochrany ovzdušia konania podľa § 8 ods. 2 zákona č. 245/2003  Z. z. o IPKZ: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-  o  udelenie súhlasu  na inštaláciu  a  prevádzkovanie technologického  celku „Modernizácia     odprášenia šachtových pecí v Závode Vápenka Slavec, Carmeuse Slovakia, s.r.o.“, ktorý patrí       do kategórie veľkého zdroja znečisťovania ovzdušia   a nepodlieha stavebnému konaniu,</w:t>
      </w:r>
      <w:r>
        <w:rPr>
          <w:b/>
        </w:rPr>
        <w:t xml:space="preserve">        </w:t>
      </w:r>
      <w:r>
        <w:rPr/>
        <w:t>podľa § 8 ods. 2 písm. a)      bod 5 zákona č. 245/2003 Z. z.  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-   o určenie  emisných  limitov  a  všeobecných podmienok  prevádzkovania, podľa  § 8 ods. 2          písm. a) bod 7 zákona č. 245/2003 Z. z. o IPKZ.</w:t>
      </w:r>
      <w:r>
        <w:rPr>
          <w:b/>
        </w:rPr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b/>
        </w:rPr>
        <w:t xml:space="preserve"> </w:t>
      </w:r>
      <w:r>
        <w:rPr>
          <w:lang w:eastAsia="en-US"/>
        </w:rPr>
        <w:t xml:space="preserve">    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 vrátane doložených príloh a vyjadrení obce a dotknutých orgánov  zistil, že povolenie predmetnej zmeny integrovaného povolenia prevádzky neovplyvní nepriaznivo stav celkovej ochrany životného prostredia v zmysle § 5 ods. 2 zákona   č. 245/2003 Z. z. o IPKZ, a preto rozhodol tak, ako je uvedené vo výrokovej časti tohto rozhodnutia.</w:t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/>
          <w:b/>
          <w:lang w:val="sk-SK" w:eastAsia="en-US"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</w:t>
        <w:br/>
        <w:t xml:space="preserve"> o správnom konaní v znení neskorších predpisov možno podať na Slovenskú                           </w:t>
        <w:br/>
        <w:t xml:space="preserve"> inšpekciu životného prostredia, Inšpektorát životného prostredia Košice, </w:t>
        <w:br/>
        <w:t xml:space="preserve"> odbor integrovaného povoľovania a kontroly odvolanie do 15 dní odo dňa </w:t>
        <w:br/>
        <w:t xml:space="preserve"> doručenia písomného vyhotovenia rozhodnutia účastníkovi konania. Ak toto </w:t>
        <w:br/>
        <w:t xml:space="preserve"> rozhodnutie po vyčerpaní prípustných riadnych opravných prostriedkov </w:t>
        <w:br/>
        <w:t xml:space="preserve"> 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bCs/>
          <w:iCs/>
        </w:rPr>
        <w:t>Doručuje sa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/>
        <w:t>1. Carmeuse Slovakia, s. r.o., 049 11 Slavec 179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2. Obec Slavec, zastúpená starostom, 049 11 Slavec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  <w:t>Na vedomie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/>
        <w:t>1. Obvodný úrad životného prostredia Rožňava, Záhradnícka 13, 048 01 Rožňava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2. Regionálny úrad verejného zdravotníctva so sídlom v Rožňave, Špitálska 3, 048 01 Rožňava</w:t>
      </w:r>
    </w:p>
    <w:sectPr>
      <w:headerReference w:type="default" r:id="rId4"/>
      <w:headerReference w:type="first" r:id="rId5"/>
      <w:type w:val="nextPage"/>
      <w:pgSz w:w="11906" w:h="16838"/>
      <w:pgMar w:left="900" w:right="1646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829435</wp:posOffset>
              </wp:positionH>
              <wp:positionV relativeFrom="paragraph">
                <wp:posOffset>-1079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6739-36663/2008/Mer/570870106/Z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-0.85pt;mso-position-vertical-relative:text;margin-left:14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6739-36663/2008/Mer/570870106/Z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60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left="360" w:hanging="0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Nadpis1ArialChar">
    <w:name w:val="Styl Nadpis 1 + Arial Char"/>
    <w:basedOn w:val="Predvolenpsmoodseku"/>
    <w:qFormat/>
    <w:rPr>
      <w:rFonts w:ascii="Arial" w:hAnsi="Arial" w:cs="Arial"/>
      <w:b/>
      <w:bCs/>
      <w:caps/>
      <w:spacing w:val="20"/>
      <w:sz w:val="24"/>
      <w:szCs w:val="24"/>
      <w:u w:val="single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5"/>
      </w:numPr>
    </w:pPr>
    <w:rPr>
      <w:lang w:val="cs-CZ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b/>
      <w:bCs/>
      <w:sz w:val="28"/>
    </w:rPr>
  </w:style>
  <w:style w:type="paragraph" w:styleId="Odsek">
    <w:name w:val="Odsek"/>
    <w:basedOn w:val="Normal"/>
    <w:qFormat/>
    <w:pPr>
      <w:ind w:left="454" w:hanging="454"/>
    </w:pPr>
    <w:rPr>
      <w:szCs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Odsadenie">
    <w:name w:val="Odsadenie"/>
    <w:basedOn w:val="Normal"/>
    <w:qFormat/>
    <w:pPr>
      <w:tabs>
        <w:tab w:val="clear" w:pos="708"/>
        <w:tab w:val="left" w:pos="426" w:leader="none"/>
        <w:tab w:val="left" w:pos="1560" w:leader="none"/>
      </w:tabs>
      <w:ind w:left="454" w:hanging="454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szCs w:val="20"/>
      <w:lang w:val="cs-CZ"/>
    </w:rPr>
  </w:style>
  <w:style w:type="paragraph" w:styleId="Text">
    <w:name w:val="Text"/>
    <w:basedOn w:val="Normal"/>
    <w:qFormat/>
    <w:pPr>
      <w:ind w:firstLine="510"/>
    </w:pPr>
    <w:rPr>
      <w:sz w:val="20"/>
      <w:szCs w:val="20"/>
    </w:rPr>
  </w:style>
  <w:style w:type="paragraph" w:styleId="Prvniradek">
    <w:name w:val="Prvni radek"/>
    <w:next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StylNadpis1Arial">
    <w:name w:val="Styl Nadpis 1 + Arial"/>
    <w:basedOn w:val="Heading1"/>
    <w:qFormat/>
    <w:pPr>
      <w:keepLines/>
      <w:numPr>
        <w:ilvl w:val="0"/>
        <w:numId w:val="0"/>
      </w:numPr>
      <w:tabs>
        <w:tab w:val="clear" w:pos="708"/>
        <w:tab w:val="left" w:pos="360" w:leader="none"/>
      </w:tabs>
      <w:spacing w:lineRule="auto" w:line="360" w:before="360" w:after="120"/>
      <w:jc w:val="left"/>
      <w:outlineLvl w:val="9"/>
    </w:pPr>
    <w:rPr>
      <w:rFonts w:ascii="Arial" w:hAnsi="Arial" w:cs="Arial"/>
      <w:bCs/>
      <w:caps/>
      <w:spacing w:val="20"/>
      <w:u w:val="single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zp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2:35:00Z</dcterms:created>
  <dc:creator>volovar</dc:creator>
  <dc:description/>
  <dc:language>en-US</dc:language>
  <cp:lastModifiedBy>Sekretariát</cp:lastModifiedBy>
  <cp:lastPrinted>2008-11-25T10:37:00Z</cp:lastPrinted>
  <dcterms:modified xsi:type="dcterms:W3CDTF">2008-11-25T09:37:00Z</dcterms:modified>
  <cp:revision>207</cp:revision>
  <dc:subject/>
  <dc:title>SLOVENSKÁ INŠPEKCIA ŽIVOTNÉHO PROSTREDIA</dc:title>
</cp:coreProperties>
</file>